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7610</wp:posOffset>
                </wp:positionH>
                <wp:positionV relativeFrom="paragraph">
                  <wp:posOffset>-5715</wp:posOffset>
                </wp:positionV>
                <wp:extent cx="7143115" cy="47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11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 03 - CANDIDATOS COM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45pt;height:37.7pt;mso-wrap-distance-left:9.05pt;mso-wrap-distance-right:9.05pt;mso-wrap-distance-top:0pt;mso-wrap-distance-bottom:0pt;margin-top:-0.45pt;mso-position-vertical-relative:text;margin-left:194.3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O 03 - CANDIDATOS COM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I / COELE / SECAE - Seção de Apoio às Eleiçõe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9619615" cy="42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9615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UNICÍPIO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                                           CARGO: CONSELHEIRO TUTE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7.45pt;height:33.4pt;mso-wrap-distance-left:9.05pt;mso-wrap-distance-right:9.05pt;mso-wrap-distance-top:0pt;mso-wrap-distance-bottom:0pt;margin-top:1.8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UNICÍPIO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                                           CARGO: CONSELHEIRO TUTEL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290" w:type="dxa"/>
        <w:jc w:val="left"/>
        <w:tblInd w:w="27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10"/>
        <w:gridCol w:w="30"/>
        <w:gridCol w:w="10"/>
      </w:tblGrid>
      <w:tr>
        <w:trPr/>
        <w:tc>
          <w:tcPr>
            <w:tcW w:w="408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-1905</wp:posOffset>
                      </wp:positionV>
                      <wp:extent cx="1645920" cy="22860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228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5pt;margin-top:-0.15pt;width:129.55pt;height:179.95pt;mso-wrap-style:none;v-text-anchor:middle;mso-position-horizontal-relative:margin">
                      <v:imagedata r:id="" o:detectmouseclick="t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/>
              <w:t>NOME PARA A URNA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130</wp:posOffset>
                      </wp:positionH>
                      <wp:positionV relativeFrom="paragraph">
                        <wp:posOffset>154940</wp:posOffset>
                      </wp:positionV>
                      <wp:extent cx="1097280" cy="14573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CO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 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QU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4pt;height:114.75pt;mso-wrap-distance-left:9.05pt;mso-wrap-distance-right:9.05pt;mso-wrap-distance-top:0pt;mso-wrap-distance-bottom:0pt;margin-top:12.2pt;mso-position-vertical-relative:text;margin-left:2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 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Q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3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3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4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4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80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ASSINATURA DA COMISSÃO: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9690</wp:posOffset>
                </wp:positionV>
                <wp:extent cx="9784080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7pt" to="771pt,4.7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23190</wp:posOffset>
                </wp:positionV>
                <wp:extent cx="164592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2860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65pt;margin-top:9.7pt;width:129.55pt;height:179.95pt;mso-wrap-style:none;v-text-anchor:middle">
                <v:imagedata r:id="" o:detectmouseclick="t"/>
                <v:stroke color="black" weight="9360" joinstyle="miter" endcap="square"/>
                <w10:wrap type="none"/>
              </v:rect>
            </w:pict>
          </mc:Fallback>
        </mc:AlternateContent>
      </w:r>
    </w:p>
    <w:tbl>
      <w:tblPr>
        <w:tblW w:w="12313" w:type="dxa"/>
        <w:jc w:val="left"/>
        <w:tblInd w:w="27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"/>
        <w:gridCol w:w="10"/>
      </w:tblGrid>
      <w:tr>
        <w:trPr/>
        <w:tc>
          <w:tcPr>
            <w:tcW w:w="4103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E PARA A URNA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8130</wp:posOffset>
                      </wp:positionH>
                      <wp:positionV relativeFrom="paragraph">
                        <wp:posOffset>225425</wp:posOffset>
                      </wp:positionV>
                      <wp:extent cx="1097280" cy="14573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1457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CO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 F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QU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4pt;height:114.75pt;mso-wrap-distance-left:9.05pt;mso-wrap-distance-right:9.05pt;mso-wrap-distance-top:0pt;mso-wrap-distance-bottom:0pt;margin-top:17.75pt;mso-position-vertical-relative:text;margin-left:2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 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QU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4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4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103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8"/>
              </w:rPr>
              <w:t>ASSINATURA DA COMISSÃO: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ibunal Regional Eleitoral do Ceará</w:t>
      </w:r>
    </w:p>
    <w:p>
      <w:pPr>
        <w:pStyle w:val="Footer"/>
        <w:rPr>
          <w:sz w:val="16"/>
        </w:rPr>
      </w:pPr>
      <w:r>
        <w:rPr>
          <w:rFonts w:cs="Arial" w:ascii="Arial" w:hAnsi="Arial"/>
          <w:sz w:val="24"/>
          <w:lang w:val="en-US" w:eastAsia="en-US"/>
        </w:rPr>
        <w:t>STI/COELE/Seção de Apoio às Eleições-SECAE</w:t>
      </w:r>
    </w:p>
    <w:p>
      <w:pPr>
        <w:pStyle w:val="Heading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rPr>
          <w:sz w:val="24"/>
        </w:rPr>
      </w:pPr>
      <w:r>
        <w:rPr>
          <w:sz w:val="24"/>
        </w:rPr>
        <w:t>INSTRUÇÕES DE PREENCHIMEN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preenchimento de todos os campos é obrigatóri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formulário deve ser entregue somente impress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NOME PARA A URNA: 30 posições no máximo. Pode ser o nome completo, abreviação ou mesmo apelido e aparecerá na urna exatamente como escrito neste formulário, inclusive quanto à acentuação gráfica. Os espaços, hifens e pontos para abreviação, caso utilizados, também ocuparão uma quadrícula. Colocar apenas um algarismo ou símbolo em cada quadrícul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 xml:space="preserve">- NÚMERO: O número do candidato terá 3 algarismos. O formulário deve estar organizado pela ordem crescente de numeração dos candidatos. Colocar apenas um algarismo em cada quadrícula e deixar as demais em branco. 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Números possíveis: </w:t>
      </w:r>
      <w:r>
        <w:rPr>
          <w:rFonts w:cs="Arial" w:ascii="Arial" w:hAnsi="Arial"/>
          <w:b/>
          <w:color w:val="000000"/>
          <w:sz w:val="28"/>
          <w:szCs w:val="28"/>
          <w:lang w:eastAsia="pt-BR"/>
        </w:rPr>
        <w:t>100 a 949</w:t>
      </w:r>
      <w:r>
        <w:rPr>
          <w:rFonts w:cs="Arial" w:ascii="Arial" w:hAnsi="Arial"/>
          <w:color w:val="000000"/>
          <w:sz w:val="24"/>
          <w:lang w:eastAsia="pt-BR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ESPAÇO PARA COLAR A FOTO: Deve ser colada, neste campo, a foto do candidato, que pode ser colorida ou preto e branco. Não precisa ser foto original; pode ser impressão de arquivo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Obs.: As fotos também serão entregues em arquivo, com extensão </w:t>
      </w:r>
      <w:r>
        <w:rPr>
          <w:rFonts w:cs="Arial" w:ascii="Arial" w:hAnsi="Arial"/>
          <w:i/>
          <w:color w:val="000000"/>
          <w:sz w:val="24"/>
          <w:lang w:eastAsia="pt-BR"/>
        </w:rPr>
        <w:t>jpg</w:t>
      </w:r>
      <w:r>
        <w:rPr>
          <w:rFonts w:cs="Arial" w:ascii="Arial" w:hAnsi="Arial"/>
          <w:color w:val="000000"/>
          <w:sz w:val="24"/>
          <w:lang w:eastAsia="pt-BR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FOTO: Se existir foto colada para o candidato, assinalar SIM; caso contrário, se o candidato concorrer sem foto, assinalar NÃ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ASSINATURA DA COMISSÃO: Cada candidatura (duas em cada página) deve ser assinada por pelo menos um membro da comissão eleitor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No rodapé, em Data: ____/ ____/ ____, datar todas as páginas e, em Página ____/____, numerar sequencialmente no primeiro espaço e colocar o total de páginas no segundo. Ex.: Se forem 10 páginas, a primeira será 1/10 e a última 10/10. Esta página de instruções não deve ser numerada nem entregue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964" w:gutter="0" w:header="0" w:top="425" w:footer="50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eastAsia="pt-BR"/>
      </w:rPr>
    </w:pPr>
    <w:r>
      <w:rPr>
        <w:rFonts w:cs="Arial" w:ascii="Arial" w:hAnsi="Arial"/>
        <w:lang w:eastAsia="pt-BR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lang w:eastAsia="pt-BR"/>
      </w:rPr>
      <w:t>Data: _____/_____/2019                    Página _____/_____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Liberation Sans"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FF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Symbol" w:hAnsi="Symbol" w:cs="Lucida Sans Unicod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Fontepargpadro">
    <w:name w:val="WW-Fonte parág. padrão"/>
    <w:qFormat/>
    <w:rPr/>
  </w:style>
  <w:style w:type="character" w:styleId="WW8Num5z0">
    <w:name w:val="WW8Num5z0"/>
    <w:qFormat/>
    <w:rPr>
      <w:rFonts w:ascii="Wingdings" w:hAnsi="Wingdings" w:cs="Lucida Sans Unicode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1:50:00Z</dcterms:created>
  <dc:creator>f13492</dc:creator>
  <dc:description/>
  <dc:language>en-US</dc:language>
  <cp:lastModifiedBy>lorna</cp:lastModifiedBy>
  <cp:lastPrinted>2016-12-15T16:02:00Z</cp:lastPrinted>
  <dcterms:modified xsi:type="dcterms:W3CDTF">2019-05-09T20:11:00Z</dcterms:modified>
  <cp:revision>24</cp:revision>
  <dc:subject/>
  <dc:title>ELEIÇÃO NÃO OFICIAL:</dc:title>
</cp:coreProperties>
</file>