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"/>
        <w:rPr>
          <w:b/>
          <w:b/>
        </w:rPr>
      </w:pPr>
      <w:r>
        <w:rPr>
          <w:b/>
        </w:rPr>
        <w:t>Provimento CRE-CE nº 12/2019</w:t>
      </w:r>
    </w:p>
    <w:p>
      <w:pPr>
        <w:pStyle w:val="Subtitle"/>
        <w:rPr>
          <w:b/>
          <w:b/>
          <w:sz w:val="28"/>
        </w:rPr>
      </w:pPr>
      <w:r>
        <w:rPr/>
        <w:t xml:space="preserve">Anexo III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Modelo de ato delegatóri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_______________________________________________________________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Portaria nº (número) – (identificação)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(cargo da autoridade), no uso de suas atribuições, CONSIDERANDO o contido no Provimento CGE nºs 06/2006 e no Provimento CRE-CE nº 12/2019,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RESOLVE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Autorizar o cadastramento, junto à Corregedoria Regional Eleitoral do Ceará, do(a) servidor(a) (nome do servidor), (cargo do servidor), matrícula nº (número) e do servidor(a) (nome do servidor), (cargo do servidor), matrícula nº (número), para acesso ao Sistema de Informações Eleitorais -  SIEL, visando à solicitação, via meio eletrônico, de informações constantes do cadastro eleitoral, mediante utilização de e-mail institucional e senha pessoal e intransferível, observado o sigilo dos dados e a estrita vinculação dos mesmos com as atividades funcionais deste(a) (órgão), nos termos do disposto no art. 29, §3º, alínea “b”, da Resolução TSE nº 21.538/2003 e nos art. 4º do Provimento CRE-CE nº 12/2019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Esta portaria entra em vigor nesta data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(cidade), (data)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(assinatura)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(nome da autoridade)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(cargo da autoridade)</w:t>
      </w:r>
    </w:p>
    <w:sectPr>
      <w:type w:val="nextPage"/>
      <w:pgSz w:w="12240" w:h="15840"/>
      <w:pgMar w:left="1701" w:right="1701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jc w:val="center"/>
    </w:pPr>
    <w:rPr>
      <w:sz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5T13:49:00Z</dcterms:created>
  <dc:creator>Administrador</dc:creator>
  <dc:description/>
  <dc:language>en-US</dc:language>
  <cp:lastModifiedBy/>
  <cp:lastPrinted>2014-07-01T13:58:00Z</cp:lastPrinted>
  <dcterms:modified xsi:type="dcterms:W3CDTF">2019-07-05T13:58:40Z</dcterms:modified>
  <cp:revision>3</cp:revision>
  <dc:subject/>
  <dc:title>Provimento CRE-CE nº         /2014</dc:title>
</cp:coreProperties>
</file>